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等线;DengXian"/>
          <w:sz w:val="30"/>
          <w:szCs w:val="30"/>
        </w:rPr>
      </w:pPr>
      <w:r>
        <w:rPr>
          <w:rFonts w:ascii="黑体;SimHei" w:hAnsi="黑体;SimHei" w:cs="仿宋" w:eastAsia="黑体;SimHei"/>
          <w:bCs/>
          <w:kern w:val="0"/>
          <w:sz w:val="30"/>
          <w:szCs w:val="30"/>
          <w:shd w:fill="FFFFFF" w:val="clear"/>
        </w:rPr>
        <w:t>附件</w:t>
      </w:r>
      <w:r>
        <w:rPr>
          <w:rFonts w:eastAsia="黑体;SimHei" w:cs="仿宋" w:ascii="黑体;SimHei" w:hAnsi="黑体;SimHei"/>
          <w:bCs/>
          <w:kern w:val="0"/>
          <w:sz w:val="30"/>
          <w:szCs w:val="30"/>
          <w:shd w:fill="FFFFFF" w:val="clear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0915</wp:posOffset>
                </wp:positionH>
                <wp:positionV relativeFrom="paragraph">
                  <wp:posOffset>97155</wp:posOffset>
                </wp:positionV>
                <wp:extent cx="201168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w w:val="95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当好引路人，一起向未来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师德主题教育征文比赛</w:t>
                            </w:r>
                          </w:p>
                        </w:txbxContent>
                      </wps:txbx>
                      <wps:bodyPr anchor="t" lIns="90170" tIns="36195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pt;height:35.95pt;mso-wrap-distance-left:9.05pt;mso-wrap-distance-right:9.05pt;mso-wrap-distance-top:0pt;mso-wrap-distance-bottom:0pt;margin-top:7.65pt;mso-position-vertical-relative:text;margin-left:276.45pt;mso-position-horizontal-relative:text">
                <v:textbox inset="0.0986111111111111in,0.0395833333333333in,0.0986111111111111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 w:cs="黑体;SimHei"/>
                          <w:w w:val="95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w w:val="95"/>
                          <w:sz w:val="24"/>
                        </w:rPr>
                        <w:t>“</w:t>
                      </w: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当好引路人，一起向未来”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 w:cs="黑体;SimHei"/>
                          <w:w w:val="95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师德主题教育征文比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rFonts w:cs="等线;DengXia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rPr>
          <w:rFonts w:cs="等线;DengXian"/>
          <w:szCs w:val="21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引路人</w:t>
      </w:r>
    </w:p>
    <w:p>
      <w:pPr>
        <w:pStyle w:val="Normal"/>
        <w:rPr>
          <w:rFonts w:cs="等线;DengXian"/>
          <w:szCs w:val="21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姓   名：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季超越               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单   位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新乡医学院三全学院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职务</w:t>
      </w:r>
      <w:r>
        <w:rPr>
          <w:rFonts w:eastAsia="黑体;SimHei" w:cs="黑体;SimHei" w:ascii="黑体;SimHei" w:hAnsi="黑体;SimHei"/>
          <w:sz w:val="30"/>
          <w:szCs w:val="30"/>
        </w:rPr>
        <w:t>/</w:t>
      </w:r>
      <w:r>
        <w:rPr>
          <w:rFonts w:ascii="黑体;SimHei" w:hAnsi="黑体;SimHei" w:cs="黑体;SimHei" w:eastAsia="黑体;SimHei"/>
          <w:sz w:val="30"/>
          <w:szCs w:val="30"/>
        </w:rPr>
        <w:t>职称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助教                 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通讯地址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河南省新乡市平原示范区长江大道西段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850" w:bottom="1701"/>
          <w:pgNumType w:fmt="decimal"/>
          <w:formProt w:val="false"/>
          <w:textDirection w:val="lrTb"/>
          <w:docGrid w:type="linesAndChars" w:linePitch="587" w:charSpace="1433"/>
        </w:sect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联系电话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15937356510               </w:t>
      </w:r>
    </w:p>
    <w:p>
      <w:pPr>
        <w:pStyle w:val="Normal"/>
        <w:ind w:firstLine="88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引路人</w:t>
      </w:r>
    </w:p>
    <w:p>
      <w:pPr>
        <w:pStyle w:val="Normal"/>
        <w:ind w:firstLine="64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季超越</w:t>
      </w:r>
    </w:p>
    <w:p>
      <w:pPr>
        <w:pStyle w:val="Normal"/>
        <w:ind w:firstLine="64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阳春三月，校园里幼树吐新芽，处处散发着疫情也挡不住的希望与生机。微风拂过，办公室传进了阵阵的花香鸟语，随之而来的还有连老师爽朗的笑声。连老师，今年四十有四，我们学校的优秀教师，也是退役军人，原济南军区优秀“四会”教员，</w:t>
      </w:r>
      <w:r>
        <w:rPr>
          <w:rFonts w:eastAsia="仿宋" w:cs="仿宋" w:ascii="仿宋" w:hAnsi="仿宋"/>
          <w:kern w:val="0"/>
          <w:sz w:val="30"/>
          <w:szCs w:val="30"/>
        </w:rPr>
        <w:t>22</w:t>
      </w:r>
      <w:r>
        <w:rPr>
          <w:rFonts w:ascii="仿宋" w:hAnsi="仿宋" w:cs="仿宋" w:eastAsia="仿宋"/>
          <w:kern w:val="0"/>
          <w:sz w:val="30"/>
          <w:szCs w:val="30"/>
        </w:rPr>
        <w:t>年的军旅生涯，先后荣立三等功</w:t>
      </w: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次。也许是部队的历练，也可能是性格使然，连老师迎难而上的勇气、认真负责的态度贯彻始终。他的一言一行都诠释着新时代师德师风的内涵，他在平时也总是乐呵呵的，给人一种所有事都胸有成竹的感觉。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“</w:t>
      </w:r>
      <w:r>
        <w:rPr>
          <w:rFonts w:ascii="仿宋" w:hAnsi="仿宋" w:cs="仿宋" w:eastAsia="仿宋"/>
          <w:kern w:val="0"/>
          <w:sz w:val="30"/>
          <w:szCs w:val="30"/>
        </w:rPr>
        <w:t>这个方程中逆矩阵是怎么手动计算的，为什么要用这个函数？”连老师的声音从我耳边传来。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“</w:t>
      </w:r>
      <w:r>
        <w:rPr>
          <w:rFonts w:ascii="仿宋" w:hAnsi="仿宋" w:cs="仿宋" w:eastAsia="仿宋"/>
          <w:kern w:val="0"/>
          <w:sz w:val="30"/>
          <w:szCs w:val="30"/>
        </w:rPr>
        <w:t>手动计算的方法学生会，有软件一般就不用手动计算了，你给他们讲编程就可以”我笑着回答到。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“</w:t>
      </w:r>
      <w:r>
        <w:rPr>
          <w:rFonts w:ascii="仿宋" w:hAnsi="仿宋" w:cs="仿宋" w:eastAsia="仿宋"/>
          <w:kern w:val="0"/>
          <w:sz w:val="30"/>
          <w:szCs w:val="30"/>
        </w:rPr>
        <w:t>那不行，我也得学，编程也得知道背后的数学原理，不能只会操作”。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“</w:t>
      </w:r>
      <w:r>
        <w:rPr>
          <w:rFonts w:ascii="仿宋" w:hAnsi="仿宋" w:cs="仿宋" w:eastAsia="仿宋"/>
          <w:kern w:val="0"/>
          <w:sz w:val="30"/>
          <w:szCs w:val="30"/>
        </w:rPr>
        <w:t>那得先学伴随矩阵还有行列式的计算”。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“</w:t>
      </w:r>
      <w:r>
        <w:rPr>
          <w:rFonts w:ascii="仿宋" w:hAnsi="仿宋" w:cs="仿宋" w:eastAsia="仿宋"/>
          <w:kern w:val="0"/>
          <w:sz w:val="30"/>
          <w:szCs w:val="30"/>
        </w:rPr>
        <w:t>行，我学”。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“</w:t>
      </w:r>
      <w:r>
        <w:rPr>
          <w:rFonts w:ascii="仿宋" w:hAnsi="仿宋" w:cs="仿宋" w:eastAsia="仿宋"/>
          <w:kern w:val="0"/>
          <w:sz w:val="30"/>
          <w:szCs w:val="30"/>
        </w:rPr>
        <w:t>或者学初等变换也行”。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“</w:t>
      </w:r>
      <w:r>
        <w:rPr>
          <w:rFonts w:ascii="仿宋" w:hAnsi="仿宋" w:cs="仿宋" w:eastAsia="仿宋"/>
          <w:kern w:val="0"/>
          <w:sz w:val="30"/>
          <w:szCs w:val="30"/>
        </w:rPr>
        <w:t>好，我两种方法都学”。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……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在面对了几十分钟的枯燥知识输入之后，连老师似懂非懂，抱着书若有所思地走了出去，我知道连老师不会“善罢甘休”的。果不其然，晚上又接到了连老师的电话，连老师在消化过内容之后，又将所有疑点全部弄通，内容学扎实之后才算结束。就是这样一个认真又负责的教师，哪怕这部分不用他讲，也一定会弄明白。从这件事中，我也明白了，哪有那么多的胸有成竹，一切都是背后所做的充分准备。可是预料到的问题能提前做准备，突如其来的困难又该怎么办呢？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kern w:val="0"/>
          <w:sz w:val="30"/>
          <w:szCs w:val="30"/>
        </w:rPr>
        <w:t>犹记得，</w:t>
      </w:r>
      <w:r>
        <w:rPr>
          <w:rFonts w:eastAsia="仿宋" w:cs="仿宋" w:ascii="仿宋" w:hAnsi="仿宋"/>
          <w:kern w:val="0"/>
          <w:sz w:val="30"/>
          <w:szCs w:val="30"/>
        </w:rPr>
        <w:t>2021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</w:rPr>
        <w:t>7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</w:rPr>
        <w:t>21</w:t>
      </w:r>
      <w:r>
        <w:rPr>
          <w:rFonts w:ascii="仿宋" w:hAnsi="仿宋" w:cs="仿宋" w:eastAsia="仿宋"/>
          <w:kern w:val="0"/>
          <w:sz w:val="30"/>
          <w:szCs w:val="30"/>
        </w:rPr>
        <w:t>日已经持续几天降落在新乡的大雨开始爆发它的破坏力，新乡卫辉地区已经开始有屋内进水现象，其中就包括连老师的家中。当时，连老师还在群中自嘲到家中已经飘起来了，还是一如既往的淡定，继续处理这已经进水的房间。到后来卫辉的情况越来越严重，人员已经开始安排撤离了，而群里也很少出现连老师的回复，但朋友圈偶尔还会更新一下，全是卫辉各个地方所需救援及所缺物资情况，这才知道，在自己家乡有了困难的时候，连老师已经开始报名志愿者了，在水电不足的情况下有时候一天都联系不上他，但在别的朋友那的志愿信息中还能听到他的消息，有参与救援队转运、登记捐赠物资、服务保障救援队、核实救援信息、协调借来的救生艇、转运病人等等他能做的都在做，在转运病人时，因风浪太大就在浅水区身体力行背送病人，为病人的及时转移争取宝贵时间，哪怕是卫辉救援工作结束后，他的志愿者服务依然没有停止，开始帮外地捐赠人员办理捐赠手续。这已经无法分清是他觉得作为一名退役军人的使命，还是作为一名党员遇到困难冲在人民前面的觉悟，也许两者兼有，与此同时他还不忘自己是一名教师的职责，就是在这样的一种境遇下，学校在刚开始招募在校志愿者的时候，他还在为无法投入到学校抗洪的队伍中感到自责，可是明明他自己家受灾更严重，却依然还在想着自己是一名教师，学校有需要我应该马上行动。在那场抗洪战役中，他将军人使命、党员义务、教师职责诠释地淋漓尽致。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作为一个不讲条件、不计得失、不怕困难、不惧风险的优秀教师，连老师所做奉献何止于此，早在</w:t>
      </w:r>
      <w:r>
        <w:rPr>
          <w:rFonts w:eastAsia="仿宋" w:cs="仿宋" w:ascii="仿宋" w:hAnsi="仿宋"/>
          <w:kern w:val="0"/>
          <w:sz w:val="30"/>
          <w:szCs w:val="30"/>
        </w:rPr>
        <w:t>2020</w:t>
      </w:r>
      <w:r>
        <w:rPr>
          <w:rFonts w:ascii="仿宋" w:hAnsi="仿宋" w:cs="仿宋" w:eastAsia="仿宋"/>
          <w:kern w:val="0"/>
          <w:sz w:val="30"/>
          <w:szCs w:val="30"/>
        </w:rPr>
        <w:t xml:space="preserve">年新冠疫情出现之时，他就冲锋在前穿梭于志愿者服务工作中。出现密接者时，他主动请缨与政府一起封控值班；在社区加强网格化管理之后，报名参加网格员；有民间救援队时，积极加入救援队为部分社区、学校进行义务消毒防疫；出现虚假信息扰乱人心时，他及时指出制止。真是哪里有需要哪里就有他。问及原因，他说在部队早已将不讲条件、不计得失、不怕困难、不惧风险的猎鹰文化深入骨髓，这也锤炼了他尊重科学、精益求精、严谨细致、极端负责的工作作风，以及忠诚老实、顽强拼搏、身先士卒、雷厉风行的精神传承。连老师说疫情面前冲锋在前的不止他一个，那么多的党员，那么多的群众，那么多的教师都在出自己的一份力，我这也只是做了我该做的，没什么不一样。 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连老师不单指一个人，而是代表了有扎实学识、有理想信念、有道德情操、有仁爱之心、有迎难而上勇气的优秀教师群体。正是由千千万万个连老师这样的优秀教师组成的光，成为了我们的引路人，这不仅为学生树立了目标，也指引了教师前进的方向，告诉我们风雨有何畏，疫情又有何惧。有了他们这一束光的指引，我们同舟共济，然后静等春暖花开。</w:t>
      </w:r>
    </w:p>
    <w:p>
      <w:pPr>
        <w:pStyle w:val="Normal"/>
        <w:ind w:right="-2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sectPr>
      <w:footerReference w:type="default" r:id="rId3"/>
      <w:type w:val="nextPage"/>
      <w:pgSz w:w="11906" w:h="16838"/>
      <w:pgMar w:left="1531" w:right="1531" w:gutter="0" w:header="0" w:top="1701" w:footer="85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56:00Z</dcterms:created>
  <dc:creator>dell</dc:creator>
  <dc:description/>
  <cp:keywords/>
  <dc:language>en-US</dc:language>
  <cp:lastModifiedBy>杨洋</cp:lastModifiedBy>
  <dcterms:modified xsi:type="dcterms:W3CDTF">2022-05-27T0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E472592E814019B407F1AF27BB3A5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