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rFonts w:ascii="黑体;SimHei" w:hAnsi="黑体;SimHei" w:eastAsia="黑体;SimHei" w:cs="等线;DengXian"/>
          <w:sz w:val="30"/>
          <w:szCs w:val="30"/>
          <w:lang w:val="en-US" w:eastAsia="en-US"/>
        </w:rPr>
      </w:pPr>
      <w:r>
        <w:rPr>
          <w:rFonts w:eastAsia="黑体;SimHei" w:cs="等线;DengXian" w:ascii="黑体;SimHei" w:hAnsi="黑体;SimHei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7250</wp:posOffset>
                </wp:positionH>
                <wp:positionV relativeFrom="paragraph">
                  <wp:posOffset>78105</wp:posOffset>
                </wp:positionV>
                <wp:extent cx="2049145" cy="486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黑体;SimHei" w:hAnsi="黑体;SimHei" w:eastAsia="黑体;SimHei" w:cs="黑体;SimHei"/>
                                <w:w w:val="95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w w:val="95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w w:val="95"/>
                                <w:sz w:val="24"/>
                              </w:rPr>
                              <w:t>当好引路人，一起向未来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黑体;SimHei" w:hAnsi="黑体;SimHei" w:eastAsia="黑体;SimHei" w:cs="黑体;SimHei"/>
                                <w:w w:val="95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w w:val="95"/>
                                <w:sz w:val="24"/>
                              </w:rPr>
                              <w:t>师德师风优秀案例评选</w:t>
                            </w:r>
                          </w:p>
                        </w:txbxContent>
                      </wps:txbx>
                      <wps:bodyPr anchor="t" lIns="90170" tIns="36195" rIns="901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35pt;height:38.3pt;mso-wrap-distance-left:9.05pt;mso-wrap-distance-right:9.05pt;mso-wrap-distance-top:0pt;mso-wrap-distance-bottom:0pt;margin-top:6.15pt;mso-position-vertical-relative:text;margin-left:267.5pt;mso-position-horizontal-relative:text">
                <v:textbox inset="0.0986111111111111in,0.0395833333333333in,0.0986111111111111in,0in">
                  <w:txbxContent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ascii="黑体;SimHei" w:hAnsi="黑体;SimHei" w:eastAsia="黑体;SimHei" w:cs="黑体;SimHei"/>
                          <w:w w:val="95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w w:val="95"/>
                          <w:sz w:val="24"/>
                        </w:rPr>
                        <w:t>“</w:t>
                      </w:r>
                      <w:r>
                        <w:rPr>
                          <w:rFonts w:ascii="黑体;SimHei" w:hAnsi="黑体;SimHei" w:cs="黑体;SimHei" w:eastAsia="黑体;SimHei"/>
                          <w:w w:val="95"/>
                          <w:sz w:val="24"/>
                        </w:rPr>
                        <w:t>当好引路人，一起向未来”</w:t>
                      </w:r>
                    </w:p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ascii="黑体;SimHei" w:hAnsi="黑体;SimHei" w:eastAsia="黑体;SimHei" w:cs="黑体;SimHei"/>
                          <w:w w:val="95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w w:val="95"/>
                          <w:sz w:val="24"/>
                        </w:rPr>
                        <w:t>师德师风优秀案例评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hanging="0"/>
        <w:rPr>
          <w:rFonts w:ascii="黑体;SimHei" w:hAnsi="黑体;SimHei" w:eastAsia="黑体;SimHei" w:cs="等线;DengXian"/>
          <w:sz w:val="30"/>
          <w:szCs w:val="30"/>
        </w:rPr>
      </w:pPr>
      <w:r>
        <w:rPr>
          <w:rFonts w:eastAsia="黑体;SimHei" w:cs="等线;DengXian" w:ascii="黑体;SimHei" w:hAnsi="黑体;SimHei"/>
          <w:sz w:val="30"/>
          <w:szCs w:val="30"/>
        </w:rPr>
      </w:r>
    </w:p>
    <w:p>
      <w:pPr>
        <w:pStyle w:val="Normal"/>
        <w:ind w:right="-2" w:hanging="0"/>
        <w:rPr>
          <w:rFonts w:ascii="黑体;SimHei" w:hAnsi="黑体;SimHei" w:eastAsia="黑体;SimHei" w:cs="等线;DengXian"/>
          <w:sz w:val="30"/>
          <w:szCs w:val="30"/>
        </w:rPr>
      </w:pPr>
      <w:r>
        <w:rPr>
          <w:rFonts w:eastAsia="黑体;SimHei" w:cs="等线;DengXian" w:ascii="黑体;SimHei" w:hAnsi="黑体;SimHei"/>
          <w:sz w:val="30"/>
          <w:szCs w:val="30"/>
        </w:rPr>
      </w:r>
    </w:p>
    <w:p>
      <w:pPr>
        <w:pStyle w:val="Normal"/>
        <w:ind w:right="-2" w:hanging="0"/>
        <w:rPr>
          <w:rFonts w:ascii="黑体;SimHei" w:hAnsi="黑体;SimHei" w:eastAsia="黑体;SimHei" w:cs="等线;DengXian"/>
          <w:sz w:val="30"/>
          <w:szCs w:val="30"/>
        </w:rPr>
      </w:pPr>
      <w:r>
        <w:rPr>
          <w:rFonts w:eastAsia="黑体;SimHei" w:cs="等线;DengXian" w:ascii="黑体;SimHei" w:hAnsi="黑体;SimHei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洪水中那点“不得已”的坚持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21"/>
        </w:rPr>
      </w:pPr>
      <w:r>
        <w:rPr>
          <w:rFonts w:eastAsia="方正小标宋简体" w:cs="方正小标宋简体" w:ascii="方正小标宋简体" w:hAnsi="方正小标宋简体"/>
          <w:sz w:val="44"/>
          <w:szCs w:val="21"/>
        </w:rPr>
      </w:r>
    </w:p>
    <w:p>
      <w:pPr>
        <w:pStyle w:val="Normal"/>
        <w:rPr>
          <w:rFonts w:cs="等线;DengXian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rPr>
          <w:rFonts w:cs="等线;DengXian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rPr>
          <w:rFonts w:ascii="仿宋_GB2312" w:hAnsi="仿宋_GB2312" w:eastAsia="仿宋_GB2312" w:cs="等线;DengXia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rPr>
          <w:rFonts w:ascii="仿宋_GB2312" w:hAnsi="仿宋_GB2312" w:eastAsia="仿宋_GB2312" w:cs="等线;DengXian"/>
          <w:sz w:val="30"/>
          <w:szCs w:val="30"/>
        </w:rPr>
      </w:pPr>
      <w:r>
        <w:rPr>
          <w:rFonts w:eastAsia="仿宋_GB2312" w:cs="等线;DengXia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等线;DengXian"/>
          <w:sz w:val="30"/>
          <w:szCs w:val="30"/>
        </w:rPr>
      </w:pPr>
      <w:r>
        <w:rPr>
          <w:rFonts w:eastAsia="仿宋_GB2312" w:cs="等线;DengXia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等线;DengXian"/>
          <w:sz w:val="30"/>
          <w:szCs w:val="30"/>
        </w:rPr>
      </w:pPr>
      <w:r>
        <w:rPr>
          <w:rFonts w:eastAsia="仿宋_GB2312" w:cs="等线;DengXia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等线;DengXian"/>
          <w:sz w:val="30"/>
          <w:szCs w:val="30"/>
        </w:rPr>
      </w:pPr>
      <w:r>
        <w:rPr>
          <w:rFonts w:eastAsia="仿宋_GB2312" w:cs="等线;DengXia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等线;DengXian"/>
          <w:sz w:val="30"/>
          <w:szCs w:val="30"/>
        </w:rPr>
      </w:pPr>
      <w:r>
        <w:rPr>
          <w:rFonts w:eastAsia="仿宋_GB2312" w:cs="等线;DengXian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jc w:val="left"/>
        <w:rPr>
          <w:rFonts w:ascii="黑体;SimHei" w:hAnsi="黑体;SimHei" w:eastAsia="黑体;SimHei" w:cs="黑体;SimHei"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sz w:val="30"/>
          <w:szCs w:val="30"/>
        </w:rPr>
        <w:t>参评单位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新乡医学院三全学院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通讯地址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河南省新乡市平原示范区长江大道西段 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联 系 人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唐华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联系电话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</w:t>
      </w:r>
      <w:r>
        <w:rPr>
          <w:rFonts w:eastAsia="黑体;SimHei" w:cs="黑体;SimHei" w:ascii="黑体;SimHei" w:hAnsi="黑体;SimHei"/>
          <w:sz w:val="30"/>
          <w:szCs w:val="30"/>
          <w:u w:val="single"/>
        </w:rPr>
        <w:t xml:space="preserve">15136736040    </w:t>
      </w:r>
      <w:r>
        <w:rPr>
          <w:rFonts w:eastAsia="黑体;SimHei" w:cs="黑体;SimHei" w:ascii="黑体;SimHei" w:hAnsi="黑体;SimHei"/>
          <w:sz w:val="30"/>
          <w:szCs w:val="30"/>
          <w:u w:val="single"/>
        </w:rPr>
        <w:t xml:space="preserve">           </w:t>
      </w:r>
      <w:r>
        <w:rPr>
          <w:rFonts w:eastAsia="黑体;SimHei" w:cs="黑体;SimHei" w:ascii="黑体;SimHei" w:hAnsi="黑体;SimHei"/>
          <w:sz w:val="30"/>
          <w:szCs w:val="30"/>
          <w:u w:val="single"/>
        </w:rPr>
        <w:t xml:space="preserve">         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洪水中那点“不得已”的坚持</w:t>
      </w:r>
    </w:p>
    <w:p>
      <w:pPr>
        <w:pStyle w:val="Normal"/>
        <w:jc w:val="center"/>
        <w:rPr>
          <w:rFonts w:ascii="楷体_GB2312" w:hAnsi="楷体_GB2312" w:eastAsia="楷体_GB2312" w:cs="宋体;SimSun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kern w:val="0"/>
          <w:sz w:val="32"/>
          <w:szCs w:val="32"/>
        </w:rPr>
        <w:t xml:space="preserve">新乡医学院三全学院 </w:t>
      </w:r>
      <w:r>
        <w:rPr>
          <w:rFonts w:ascii="楷体_GB2312" w:hAnsi="楷体_GB2312" w:cs="宋体;SimSun" w:eastAsia="楷体_GB2312"/>
          <w:kern w:val="0"/>
          <w:sz w:val="32"/>
          <w:szCs w:val="32"/>
        </w:rPr>
        <w:t xml:space="preserve"> </w:t>
      </w:r>
      <w:r>
        <w:rPr>
          <w:rFonts w:ascii="楷体_GB2312" w:hAnsi="楷体_GB2312" w:cs="宋体;SimSun" w:eastAsia="楷体_GB2312"/>
          <w:kern w:val="0"/>
          <w:sz w:val="32"/>
          <w:szCs w:val="32"/>
        </w:rPr>
        <w:t>唐华</w:t>
      </w:r>
    </w:p>
    <w:p>
      <w:pPr>
        <w:pStyle w:val="Normal"/>
        <w:jc w:val="center"/>
        <w:rPr>
          <w:rFonts w:ascii="楷体_GB2312" w:hAnsi="楷体_GB2312" w:eastAsia="楷体_GB2312" w:cs="宋体;SimSun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kern w:val="0"/>
          <w:sz w:val="32"/>
          <w:szCs w:val="32"/>
        </w:rPr>
      </w:r>
    </w:p>
    <w:p>
      <w:pPr>
        <w:pStyle w:val="Normal"/>
        <w:ind w:firstLine="596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一、说点啥</w:t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“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唐老师，听说你去抗洪了，想给你做个专访”</w:t>
      </w:r>
    </w:p>
    <w:p>
      <w:pPr>
        <w:pStyle w:val="Normal"/>
        <w:ind w:firstLine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“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干那点事不算啥事，别访了；再说了，比我厉害的多了去了，也没见都报道，我还是算了吧，咱都歇歇；最重要的是，自己把自己干的事说出来，表表功，总觉得特别别扭，哈哈”</w:t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“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您不能这么想呀，只有让身边的人把自己做的事说出来，再遇上这种特殊情况，才能有更多的平凡人做更多有意义的事，这不是在宣传你，是在宣传一种精神”</w:t>
      </w:r>
    </w:p>
    <w:p>
      <w:pPr>
        <w:pStyle w:val="Normal"/>
        <w:ind w:firstLine="602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二、小家，大家</w:t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突如其来的洪水，让整个新乡都变的异常安静，停电停水之前，我把手机充满了电，锅里、盆里装满了水，电话联系了两边的老人，保证一切在轨道上运行，力所能及的做好了，不给政府添麻烦就是最好的抗洪；晚上十点左右突然接到学校的通知，新乡校区洪水严重，党员教师自愿赶到进行抗洪；换上短裤，穿上拖鞋，手机放到防水袋里，目标学校，开拔！行进路上发现，自己居住的地方，地势真的很高，奔向学校的路，竟然有很多地方要靠游的，眼瞅着到学校了接到一条信息：“雨势增大，个别道路积水严重、用电泄漏，没有抵达学校的党员教师不必前往。”都已经出来了，不干点活就回家，真的对不起这身湿衣服。朋友圈里看到了劳动桥有溃堤危险，扫了个共享单车就出发了，到了以后看到了长这么大第一次看到的水位，也看到了桥上桥下乌泱泱的人群，有穿救生衣的、有穿军装的、有穿反光背心的、有光着膀子的，也许以前的各位形色各异，但此刻，这样的环境下，即使没有沙袋，相信我们也能抵御洪水，因为每个人都把这里当成了自己的家！</w:t>
      </w:r>
    </w:p>
    <w:p>
      <w:pPr>
        <w:pStyle w:val="Normal"/>
        <w:ind w:firstLine="602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三、视觉冲击</w:t>
      </w:r>
    </w:p>
    <w:p>
      <w:pPr>
        <w:pStyle w:val="Normal"/>
        <w:ind w:firstLine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“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听说你以前买过一个救生艇，跟我一块去趟共产主义大桥吧，我有个亲戚困在村里出不来了”</w:t>
      </w:r>
    </w:p>
    <w:p>
      <w:pPr>
        <w:pStyle w:val="Normal"/>
        <w:ind w:firstLine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“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好的，现在就走”</w:t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第二天，没水没电的家里，凑着天色的亮光，盯着闺女写作业，叔叔家的电话让我又一次走出了家门，这次可是带着充气艇过去的呦。不过到了的时候，亲戚已经被政府派出的挖掘机安全运出来了。看着一边继续上涨的水位，再看看另一边河师大我的母校，理所当然的做了一个类似于昨晚的决定：装沙袋，上铲车，堵堤坝……，我一个体育老师，怎么着也比普通人好点吧，但从七八十袋开始，我就不敢把沙土装的太满了，因为上铲车往堤坝上堵口的时候，腰已经不受控制了。</w:t>
      </w:r>
    </w:p>
    <w:p>
      <w:pPr>
        <w:pStyle w:val="Normal"/>
        <w:ind w:firstLine="60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彩虹桥上数不清的大伞下面，西瓜、绿豆水、豆浆、包子、面条、大米套餐任意挑选；彩虹桥下面数不清的拖挂车、半挂车、沙袋、铁锹、挖土机时刻准备；太阳下这种桥上桥下视觉的冲击，让那偶尔才上升的小水位变得不堪一击！</w:t>
      </w:r>
    </w:p>
    <w:p>
      <w:pPr>
        <w:pStyle w:val="Normal"/>
        <w:ind w:firstLine="602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四、团队力量</w:t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回去的路上看到了蓝天救援队，看到了顶火越野车队，看到了斑马的冲锋舟车队……一个个充斥在眼前的外地牌照，让我开始质疑“管好自己的事就是最好的抗洪”这样的理念，该做点啥了！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“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你们团队几个人？有过什么样的救援经验？有什么设备？”新乡学院救援指挥中心负责人的三个问题，把我问得目瞪口呆，觉得此刻的自己啥都不会了。有困难就解决呗，朋友圈、微信群、微博、门口蹲守……只要能想到的，全部整起来，开始摇人！下午三点，我们的救援队正式成立，编制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6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人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男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女）救生衣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件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吨卡车一辆，只是突发奇想的名字不是那么的大气“劳动桥救援队”，整整一下午，数不清的物资被我们送到了新乡大大小小的安置点：体育中心、明德小学、荣康医院、新中大道、外国语小学……有了团队，我们首先有了名分，其次有了去干活的资格，剩下的就是路途中的感动了。</w:t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凌晨三点半分手，相约明早六点半集合！突然感觉团队就是，上了“船”想下来都不好意思了。没电，没水，爱人带着孩子去丈母娘家里了，不忍心弄脏床和沙发，找了个旧床单，在地板上凑活了一个多小时（没想到接下来的几个晚上，这一个多小时竟然成了最长的睡眠时间）。</w:t>
      </w:r>
    </w:p>
    <w:p>
      <w:pPr>
        <w:pStyle w:val="Normal"/>
        <w:ind w:firstLine="602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五、互相帮助</w:t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六点钟，手机响了“咱们的小货昨天胎被扎了，注意看群内信息，补好了咱们群内通知”</w:t>
      </w:r>
    </w:p>
    <w:p>
      <w:pPr>
        <w:pStyle w:val="Normal"/>
        <w:ind w:firstLine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“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好的”</w:t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醒都醒了，干点事吧。</w:t>
      </w:r>
    </w:p>
    <w:p>
      <w:pPr>
        <w:pStyle w:val="Normal"/>
        <w:ind w:firstLine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“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各位摩友，高速口人员紧张，需要引领人员”</w:t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新买的准备一起进山的摩托，因为洪水，只能乖乖躺在车棚里，这下有用了。高速口，摩托开拔。</w:t>
      </w:r>
    </w:p>
    <w:p>
      <w:pPr>
        <w:pStyle w:val="Normal"/>
        <w:ind w:firstLine="600"/>
        <w:rPr>
          <w:rFonts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看着从高速下来排成长队的物资车辆，刚刚抵达的我瞬间忙活起来，内蒙的送到新乡学院，长治的送到新设置的平原体育中心，若干批大阵仗经历过以后，一个挂着武汉牌照的私家车停在了我身边，黑眼圈，红血丝，嗓音沙哑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: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“</w:t>
      </w:r>
      <w:r>
        <w:rPr>
          <w:rFonts w:cs="宋体;SimSun" w:eastAsia="仿宋_GB2312"/>
          <w:kern w:val="0"/>
          <w:sz w:val="30"/>
          <w:szCs w:val="30"/>
        </w:rPr>
        <w:t>你好，你是交警吗？”“不是，你有啥事？”“我家疫情的时候，看到来送物资的都是豫</w:t>
      </w:r>
      <w:r>
        <w:rPr>
          <w:rFonts w:eastAsia="仿宋_GB2312" w:cs="宋体;SimSun"/>
          <w:kern w:val="0"/>
          <w:sz w:val="30"/>
          <w:szCs w:val="30"/>
        </w:rPr>
        <w:t>G</w:t>
      </w:r>
      <w:r>
        <w:rPr>
          <w:rFonts w:cs="宋体;SimSun" w:eastAsia="仿宋_GB2312"/>
          <w:kern w:val="0"/>
          <w:sz w:val="30"/>
          <w:szCs w:val="30"/>
        </w:rPr>
        <w:t>，知道你们这里洪水很严重，所以拉了一车蔬菜，想送到最需要的地方，能帮忙带个路吗？”打火走你，反正戴着头盔，那个满眼血丝的武汉小伙也不可能看见我眼里含着的泪水……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“</w:t>
      </w:r>
      <w:r>
        <w:rPr>
          <w:rFonts w:cs="宋体;SimSun" w:eastAsia="仿宋_GB2312"/>
          <w:kern w:val="0"/>
          <w:sz w:val="30"/>
          <w:szCs w:val="30"/>
        </w:rPr>
        <w:t>修好了！指挥中心说有一辆平顶山过来的物资车，陷在牧野湖旁边的水里了，咱们直接那里集合吧”看着鄂</w:t>
      </w:r>
      <w:r>
        <w:rPr>
          <w:rFonts w:eastAsia="仿宋_GB2312" w:cs="宋体;SimSun"/>
          <w:kern w:val="0"/>
          <w:sz w:val="30"/>
          <w:szCs w:val="30"/>
        </w:rPr>
        <w:t>A</w:t>
      </w:r>
      <w:r>
        <w:rPr>
          <w:rFonts w:cs="宋体;SimSun" w:eastAsia="仿宋_GB2312"/>
          <w:kern w:val="0"/>
          <w:sz w:val="30"/>
          <w:szCs w:val="30"/>
        </w:rPr>
        <w:t>在蓝色跑道上渐行渐远，我要停摩回归团队了。</w:t>
      </w:r>
    </w:p>
    <w:p>
      <w:pPr>
        <w:pStyle w:val="Normal"/>
        <w:ind w:firstLine="600"/>
        <w:rPr>
          <w:rFonts w:eastAsia="仿宋_GB2312" w:cs="宋体;SimSun"/>
          <w:kern w:val="0"/>
          <w:sz w:val="30"/>
          <w:szCs w:val="30"/>
        </w:rPr>
      </w:pPr>
      <w:r>
        <w:rPr>
          <w:rFonts w:cs="宋体;SimSun" w:eastAsia="仿宋_GB2312"/>
          <w:kern w:val="0"/>
          <w:sz w:val="30"/>
          <w:szCs w:val="30"/>
        </w:rPr>
        <w:t>牧野湖，上海城附近，将近</w:t>
      </w:r>
      <w:r>
        <w:rPr>
          <w:rFonts w:eastAsia="仿宋_GB2312" w:cs="宋体;SimSun"/>
          <w:kern w:val="0"/>
          <w:sz w:val="30"/>
          <w:szCs w:val="30"/>
        </w:rPr>
        <w:t>2</w:t>
      </w:r>
      <w:r>
        <w:rPr>
          <w:rFonts w:cs="宋体;SimSun" w:eastAsia="仿宋_GB2312"/>
          <w:kern w:val="0"/>
          <w:sz w:val="30"/>
          <w:szCs w:val="30"/>
        </w:rPr>
        <w:t>米的水深，厢货卡车，平顶山牌照，一个开车师傅和两个大姐，把他们的车从水里拖出来，看着他们平安离开，我坐在车头上才发现，上午憋着的眼泪还是流出来了，整点能想起来的那两个大姐说的话吧：</w:t>
      </w:r>
    </w:p>
    <w:p>
      <w:pPr>
        <w:pStyle w:val="Normal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“</w:t>
      </w:r>
      <w:r>
        <w:rPr>
          <w:rFonts w:cs="宋体;SimSun" w:eastAsia="仿宋_GB2312"/>
          <w:kern w:val="0"/>
          <w:sz w:val="30"/>
          <w:szCs w:val="30"/>
        </w:rPr>
        <w:t>车无所谓，你们能不能想想办法把车上的物资先弄下来”</w:t>
      </w:r>
    </w:p>
    <w:p>
      <w:pPr>
        <w:pStyle w:val="Normal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“</w:t>
      </w:r>
      <w:r>
        <w:rPr>
          <w:rFonts w:cs="宋体;SimSun" w:eastAsia="仿宋_GB2312"/>
          <w:kern w:val="0"/>
          <w:sz w:val="30"/>
          <w:szCs w:val="30"/>
        </w:rPr>
        <w:t>登什么记？不需要留名字！你们能不能想办法赶紧把这些东西送到最需要的人手里。”</w:t>
      </w:r>
    </w:p>
    <w:p>
      <w:pPr>
        <w:pStyle w:val="Normal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“</w:t>
      </w:r>
      <w:r>
        <w:rPr>
          <w:rFonts w:cs="宋体;SimSun" w:eastAsia="仿宋_GB2312"/>
          <w:kern w:val="0"/>
          <w:sz w:val="30"/>
          <w:szCs w:val="30"/>
        </w:rPr>
        <w:t>修车换零件，掏钱天经地义，为什么要给我们搞特殊？”</w:t>
      </w:r>
    </w:p>
    <w:p>
      <w:pPr>
        <w:pStyle w:val="Normal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“</w:t>
      </w:r>
      <w:r>
        <w:rPr>
          <w:rFonts w:cs="宋体;SimSun" w:eastAsia="仿宋_GB2312"/>
          <w:kern w:val="0"/>
          <w:sz w:val="30"/>
          <w:szCs w:val="30"/>
        </w:rPr>
        <w:t>不用送了你们把路线说清楚就行，我们连夜赶回去，你们赶紧忙你们的，本来就够麻烦你们了，如果不是我们不太熟悉路线，也不会耽误你们去送物资”</w:t>
      </w:r>
    </w:p>
    <w:p>
      <w:pPr>
        <w:pStyle w:val="Normal"/>
        <w:ind w:firstLine="600"/>
        <w:rPr>
          <w:rFonts w:eastAsia="仿宋_GB2312" w:cs="宋体;SimSun"/>
          <w:kern w:val="0"/>
          <w:sz w:val="30"/>
          <w:szCs w:val="30"/>
        </w:rPr>
      </w:pPr>
      <w:r>
        <w:rPr>
          <w:rFonts w:cs="宋体;SimSun" w:eastAsia="仿宋_GB2312"/>
          <w:kern w:val="0"/>
          <w:sz w:val="30"/>
          <w:szCs w:val="30"/>
        </w:rPr>
        <w:t>推搡中结束了聊天，看着没修彻底的箱货冒着黑烟离开的场景，我又想起了小学时候经常挂在嘴边的四个字：互相帮助。</w:t>
      </w:r>
    </w:p>
    <w:p>
      <w:pPr>
        <w:pStyle w:val="Normal"/>
        <w:ind w:firstLine="602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六、饭店</w:t>
      </w:r>
      <w:r>
        <w:rPr>
          <w:rFonts w:eastAsia="仿宋_GB2312" w:cs="宋体;SimSun" w:ascii="仿宋_GB2312" w:hAnsi="仿宋_GB2312"/>
          <w:b/>
          <w:kern w:val="0"/>
          <w:sz w:val="30"/>
          <w:szCs w:val="30"/>
        </w:rPr>
        <w:t>VS</w:t>
      </w: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饭店；现役</w:t>
      </w:r>
      <w:r>
        <w:rPr>
          <w:rFonts w:eastAsia="仿宋_GB2312" w:cs="宋体;SimSun" w:ascii="仿宋_GB2312" w:hAnsi="仿宋_GB2312"/>
          <w:b/>
          <w:kern w:val="0"/>
          <w:sz w:val="30"/>
          <w:szCs w:val="30"/>
        </w:rPr>
        <w:t>VS</w:t>
      </w: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退伍</w:t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新中大道有溃堤风险，物资送达后，请示指挥中心，没有其他任务，索性就在新中大道开始了跟沙袋较劲的工作，由于已经算是老堵徒了，所以除了辛苦，其他没啥，要讲的是凌晨两点半的三件事：饭店竞争，救生衣的魔力，当兵的人。</w:t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第一次六人组的聚会，时间锁定在堵口结束的凌晨两点半，地点定在劳动桥，我最想去的那家店被他们否定了，原因好像是劳动桥溃堤的那天傍晚，老板对参加救援的人说，他们店里没饭了，后来到了饭点儿，一切又正常了，该营业营业，该收钱收钱。可能是大家因为这家店的举动寒心了吧。</w:t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身上的救生衣和泥巴，让我们去的另外一家店的老板主动提出了打对折的待遇，当时的心情不知道该怎么表达，但是结账的时候，老板告知，有人结过了。逼问之下，老板说出了，是隔壁超市的老板结的账，因为他也想去一线帮忙，可是因为店，因为老婆孩子，没办法，只能通过这样的形式表达一下心意。我们团队的一个老哥，脱了救生衣，进到他店里买了包烟，把我们提前准备好的钱硬塞在了老板手里，我们就溜走了。</w:t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倒叙：这是我们团队第一次一起吃饭，一起喝酒，一起聊天，我问了我最想问的问题：“张司机，认识你以后，我才知道玩越野的说的那句话是啥意思，只有怂司机，没有怂车。你的车是公司的还是谁的？看着挺新的，你这天天开到一两米深的水里，把车开冒烟，没事吧？”</w:t>
      </w:r>
    </w:p>
    <w:p>
      <w:pPr>
        <w:pStyle w:val="Normal"/>
        <w:ind w:firstLine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“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复员费买的，就是我自己的。洪水发生后，我就联系河南的老班长，看看有什么统一行动没有，联系不上，咱们才凑在了一起。车算啥呀，现役的那些小孩儿们，都是用命上了，人家也没说啥呀。”</w:t>
      </w:r>
    </w:p>
    <w:p>
      <w:pPr>
        <w:pStyle w:val="Normal"/>
        <w:ind w:firstLine="60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简单不？朴实不？为啥单独列出来一段？就是因为说完，我又没忍住，要知道，军人情结可是我从初三开始就挂在嘴上，到最后也没鼓足勇气实现的，也许会成为一辈子的遗憾，他的答复让我为自己的问题感到了羞愧。</w:t>
      </w:r>
    </w:p>
    <w:p>
      <w:pPr>
        <w:pStyle w:val="Normal"/>
        <w:ind w:firstLine="602"/>
        <w:rPr/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七、别给别人添麻烦</w:t>
      </w:r>
    </w:p>
    <w:p>
      <w:pPr>
        <w:pStyle w:val="Normal"/>
        <w:ind w:firstLine="60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细细想想，抗洪的每一天，似乎都是迷迷糊糊的，没有哪天说：我就是要去做某些特别有意义的事，但是坚持到今天，貌似就是因为身边有这样那样的让我不得不去坚持做下去的榜样，才让我有了这种“不得已”的坚持，让我感到了快乐，让我感到了团队的力量，让我感到了存在的价值，这些感触，让我在去卫辉的那天，有了更深刻的解读。</w:t>
      </w:r>
    </w:p>
    <w:p>
      <w:pPr>
        <w:pStyle w:val="Normal"/>
        <w:ind w:firstLine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“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是劳动桥救援队吧，很多私家车都赶去卫辉救援，以至于大禹湖附近双向车道拥堵，救援队和施工车辆无法通行，你们登记的信息都是新乡的，能不能帮着开辟一条新路？”值班警官的电话打到了我这里，虽然团队没有满员，但我们还是毅然决然的出发了。</w:t>
      </w:r>
    </w:p>
    <w:p>
      <w:pPr>
        <w:pStyle w:val="Normal"/>
        <w:ind w:firstLine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“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你们单位有党旗和喇叭吗？”</w:t>
      </w:r>
    </w:p>
    <w:p>
      <w:pPr>
        <w:pStyle w:val="Normal"/>
        <w:ind w:firstLine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“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我找人给你送，你在哪？”一个高校的同学回复</w:t>
      </w:r>
    </w:p>
    <w:p>
      <w:pPr>
        <w:pStyle w:val="Normal"/>
        <w:ind w:firstLine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“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我去趟卫辉，没啥事晚上就回来了”</w:t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“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卫辉？！别逞强，到最后给别人救援的添麻烦”爱人回复</w:t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开导航，录屏，进了卫辉发现，新发现的路并没有办法发回指挥部，因为一点信号没有，于是，往回开，直到有信号，然后把路线发给指挥中心。</w:t>
      </w:r>
    </w:p>
    <w:p>
      <w:pPr>
        <w:pStyle w:val="Normal"/>
        <w:ind w:firstLine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“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好的，太谢谢了，辛苦了，抓紧回来吧”</w:t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跑这么远？直接回去？不是我们性格呀，于是，我们又返回了刚才去的目的地，貌似是一个叫融媒体中心的桥上，开始了部署：</w:t>
      </w:r>
    </w:p>
    <w:p>
      <w:pPr>
        <w:pStyle w:val="Normal"/>
        <w:ind w:firstLine="60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司机，开车，负责将洪水区域转运出来的人送到安置点；女同志就别进去了，咱们的手机都没有信号，你负责对接；大哥，咱俩划船进去救人。（在得知有人在救援过程中触电身亡，外加水深达到两米的时候，我和大哥又回来了一趟，把我们俩的紧急联系人的电话留给了团队里那个负责联络的女孩）</w:t>
      </w:r>
    </w:p>
    <w:p>
      <w:pPr>
        <w:pStyle w:val="Normal"/>
        <w:ind w:firstLine="60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我有私心：救援了几天了，没有一张属于英雄的照片，将来教育孩子都没有说服力，所以，对于今天的重灾区，我一定要划到医院附近的门口，转运出来病人，并且让大哥帮忙拍照！</w:t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被淹没的卡车，伸手就能摸到的交通信号灯，打着电火花的电线杆，连门头都看不见的店铺，冲锋舟上被救人员的状态，所有这一切，让我照相的念头越来越模糊，脑子里更清晰的响着那句话：“别给救援人员添麻烦，做力所能及的事情！”</w:t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太罗嗦？还是太想把每个细节都表达清楚？反正一不小心写了这么多，是该收收尾了。结局是，照片没有拍成，因为我们的艇比较小、比较灵活，所以我们被急促的救援哨留在了离医院还有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米的破街里，自己盖的房子、不愿意挪窝的老人们、污水横流的水面，这里的水位齐腰，我们就这样，一边用河南话劝说老人们，一边站在水里拖着艇上的人到转运处，直到天黑全部救援队撤离。</w:t>
      </w:r>
    </w:p>
    <w:p>
      <w:pPr>
        <w:pStyle w:val="Normal"/>
        <w:ind w:firstLine="602"/>
        <w:rPr/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八、升华</w:t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升华一，贴士：救生衣的穿法、触电危险、手机信号、水中的漂浮物、口哨、地震水灾辐射物、力所能及。</w:t>
      </w:r>
    </w:p>
    <w:p>
      <w:pPr>
        <w:pStyle w:val="Normal"/>
        <w:ind w:firstLine="60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升华二，鸡汤：哪里有什么岁月静好，只是有很多你知道和不知道的人在负重前行；正义（也可能是一切正确的东西）可能会迟到，但绝不会缺席。</w:t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升华三，教师：不敢标榜自己如何高尚，但是大是大非面前绝对不含糊，接下来的日子里，继续完善自己，将那些表达不出来的或者不屑于表达的能够影响到更多人的正能量，通过自己的教师职业传递、扩散下去，让更多有着正确人生观、价值观的青少年凝聚在一起，发挥团队力量投入到祖国的建设当中去。</w:t>
      </w:r>
    </w:p>
    <w:p>
      <w:pPr>
        <w:pStyle w:val="Normal"/>
        <w:ind w:firstLine="602"/>
        <w:rPr/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九、尾声</w:t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打电话给家人报平安；门口朋友寄来的慰问水果收好，短信表示感谢；收拾冰箱里臭掉的东西；做好全身和家中的消毒；给手机充电，随时准备接收后续的物资运送消息；打开电脑开始筹划即将开始的线上课程……哪有天天的轰轰烈烈，更多的还是平平淡淡的日常生活。坚定信念，服从党的领导和国家的指挥，保持乐观向上的意识形态，运用科学合理的方式方法解决问题。我坚信：洪水呀、地震呀、疫情呀，一时的困难不会影响太阳的照常升起！</w:t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 </w:t>
      </w:r>
    </w:p>
    <w:sectPr>
      <w:footerReference w:type="default" r:id="rId2"/>
      <w:type w:val="nextPage"/>
      <w:pgSz w:w="11906" w:h="16838"/>
      <w:pgMar w:left="1531" w:right="1531" w:gutter="0" w:header="0" w:top="1701" w:footer="85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57:00Z</dcterms:created>
  <dc:creator>dell</dc:creator>
  <dc:description/>
  <cp:keywords/>
  <dc:language>en-US</dc:language>
  <cp:lastModifiedBy>杨洋</cp:lastModifiedBy>
  <dcterms:modified xsi:type="dcterms:W3CDTF">2022-05-27T07:2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