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等线;DengXian"/>
          <w:sz w:val="30"/>
          <w:szCs w:val="30"/>
          <w:lang w:val="en-US" w:eastAsia="en-US"/>
        </w:rPr>
      </w:pPr>
      <w:r>
        <w:rPr>
          <w:rFonts w:eastAsia="黑体;SimHei" w:cs="等线;DengXian" w:ascii="黑体;SimHei" w:hAnsi="黑体;SimHei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97155</wp:posOffset>
                </wp:positionV>
                <wp:extent cx="201168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当好引路人，一起向未来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师德主题教育征文比赛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5.95pt;mso-wrap-distance-left:9.05pt;mso-wrap-distance-right:9.05pt;mso-wrap-distance-top:0pt;mso-wrap-distance-bottom:0pt;margin-top:7.65pt;mso-position-vertical-relative:text;margin-left:276.45pt;mso-position-horizontal-relative:text">
                <v:textbox inset="0.0986111111111111in,0.0395833333333333in,0.0986111111111111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5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当好引路人，一起向未来”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师德主题教育征文比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cs="等线;DengXia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</w:p>
    <w:p>
      <w:pPr>
        <w:pStyle w:val="Normal"/>
        <w:jc w:val="center"/>
        <w:rPr>
          <w:rFonts w:cs="等线;DengXian"/>
          <w:szCs w:val="21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上善若水，大爱无痕</w:t>
      </w:r>
      <w:r>
        <w:rPr>
          <w:rFonts w:ascii="仿宋_GB2312" w:hAnsi="仿宋_GB2312" w:cs="等线;DengXian" w:eastAsia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姓   名：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毛琳琳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单   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新乡医学院三全学院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职务</w:t>
      </w:r>
      <w:r>
        <w:rPr>
          <w:rFonts w:eastAsia="黑体;SimHei" w:cs="黑体;SimHei" w:ascii="黑体;SimHei" w:hAnsi="黑体;SimHei"/>
          <w:sz w:val="30"/>
          <w:szCs w:val="30"/>
        </w:rPr>
        <w:t>/</w:t>
      </w:r>
      <w:r>
        <w:rPr>
          <w:rFonts w:ascii="黑体;SimHei" w:hAnsi="黑体;SimHei" w:cs="黑体;SimHei" w:eastAsia="黑体;SimHei"/>
          <w:sz w:val="30"/>
          <w:szCs w:val="30"/>
        </w:rPr>
        <w:t>职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助教 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通讯地址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河南省新乡市平原示范区长江大道西段  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850" w:bottom="1701"/>
          <w:pgNumType w:fmt="decimal"/>
          <w:formProt w:val="false"/>
          <w:textDirection w:val="lrTb"/>
          <w:docGrid w:type="linesAndChars" w:linePitch="587" w:charSpace="1433"/>
        </w:sect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15716686605            </w:t>
      </w:r>
    </w:p>
    <w:p>
      <w:pPr>
        <w:pStyle w:val="Normal"/>
        <w:tabs>
          <w:tab w:val="clear" w:pos="420"/>
          <w:tab w:val="left" w:pos="236" w:leader="none"/>
        </w:tabs>
        <w:jc w:val="center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上善若水，大爱无痕</w:t>
      </w:r>
    </w:p>
    <w:p>
      <w:pPr>
        <w:pStyle w:val="Normal"/>
        <w:tabs>
          <w:tab w:val="clear" w:pos="420"/>
          <w:tab w:val="left" w:pos="236" w:leader="none"/>
        </w:tabs>
        <w:ind w:firstLine="320"/>
        <w:jc w:val="center"/>
        <w:rPr>
          <w:rFonts w:ascii="楷体_GB2312" w:hAnsi="楷体_GB2312" w:eastAsia="楷体_GB2312" w:cs="仿宋"/>
          <w:kern w:val="0"/>
          <w:sz w:val="32"/>
          <w:szCs w:val="32"/>
        </w:rPr>
      </w:pPr>
      <w:r>
        <w:rPr>
          <w:rFonts w:ascii="楷体_GB2312" w:hAnsi="楷体_GB2312" w:cs="仿宋" w:eastAsia="楷体_GB2312"/>
          <w:kern w:val="0"/>
          <w:sz w:val="32"/>
          <w:szCs w:val="32"/>
        </w:rPr>
        <w:t>毛琳琳</w:t>
      </w:r>
    </w:p>
    <w:p>
      <w:pPr>
        <w:pStyle w:val="Normal"/>
        <w:tabs>
          <w:tab w:val="clear" w:pos="420"/>
          <w:tab w:val="left" w:pos="236" w:leader="none"/>
        </w:tabs>
        <w:ind w:firstLine="320"/>
        <w:jc w:val="center"/>
        <w:rPr>
          <w:rFonts w:ascii="楷体_GB2312" w:hAnsi="楷体_GB2312" w:eastAsia="楷体_GB2312" w:cs="仿宋"/>
          <w:kern w:val="0"/>
          <w:sz w:val="32"/>
          <w:szCs w:val="32"/>
        </w:rPr>
      </w:pPr>
      <w:r>
        <w:rPr>
          <w:rFonts w:eastAsia="楷体_GB2312" w:cs="仿宋" w:ascii="楷体_GB2312" w:hAnsi="楷体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36" w:leader="none"/>
        </w:tabs>
        <w:ind w:firstLine="600"/>
        <w:rPr/>
      </w:pPr>
      <w:r>
        <w:rPr>
          <w:rFonts w:ascii="仿宋" w:hAnsi="仿宋" w:cs="仿宋" w:eastAsia="仿宋"/>
          <w:kern w:val="0"/>
          <w:sz w:val="30"/>
          <w:szCs w:val="30"/>
        </w:rPr>
        <w:t>时光荏苒，岁月匆匆，眨眼间，我已经在高校工作了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年，在我的身边有着一位又一位优秀的教师，他们的身上有许多的闪光点，也有许多令我敬佩的故事，在取长补短不断学习的过程中，我也从一个稚嫩的“青年教师”到游刃有余的“中年教师”。今天收到征文的通知，主题是“师德师风”，我的脑海里首先立刻浮现出一个名字——杨天宝。</w:t>
      </w:r>
    </w:p>
    <w:p>
      <w:pPr>
        <w:pStyle w:val="Normal"/>
        <w:tabs>
          <w:tab w:val="clear" w:pos="420"/>
          <w:tab w:val="left" w:pos="236" w:leader="none"/>
        </w:tabs>
        <w:ind w:firstLine="600"/>
        <w:rPr/>
      </w:pPr>
      <w:r>
        <w:rPr>
          <w:rFonts w:ascii="仿宋" w:hAnsi="仿宋" w:cs="仿宋" w:eastAsia="仿宋"/>
          <w:kern w:val="0"/>
          <w:sz w:val="30"/>
          <w:szCs w:val="30"/>
        </w:rPr>
        <w:t>杨天宝老师是</w:t>
      </w:r>
      <w:r>
        <w:rPr>
          <w:rFonts w:eastAsia="仿宋" w:cs="仿宋" w:ascii="仿宋" w:hAnsi="仿宋"/>
          <w:kern w:val="0"/>
          <w:sz w:val="30"/>
          <w:szCs w:val="30"/>
        </w:rPr>
        <w:t>2018</w:t>
      </w:r>
      <w:r>
        <w:rPr>
          <w:rFonts w:ascii="仿宋" w:hAnsi="仿宋" w:cs="仿宋" w:eastAsia="仿宋"/>
          <w:kern w:val="0"/>
          <w:sz w:val="30"/>
          <w:szCs w:val="30"/>
        </w:rPr>
        <w:t>年来到我校，他属于教辅岗位，但他同样是教师里的一份子，他本职工作是协助教师上课。</w:t>
      </w:r>
    </w:p>
    <w:p>
      <w:pPr>
        <w:pStyle w:val="Normal"/>
        <w:tabs>
          <w:tab w:val="clear" w:pos="420"/>
          <w:tab w:val="left" w:pos="236" w:leader="none"/>
        </w:tabs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我为什么会想到写他呢？他没有任何职务，也没有取得什么奖项和成果，他没有丰功伟绩，没有科研成果，他只是在自己平凡的岗位上做着平凡的工作。但他却有一个外号叫全能宝，曾得到过他帮助的老师甚至说：有事找宝哥，马上来解决！因为他工作起来务实又认真：实验室的教具出问题了，当实验室负责任人报给天宝老师时，他会想各种办法去维修解决，实在无法维修时才会上报处理。当学生王老师的电脑坏了，着急办公怎么办？天宝老师来到十分钟解决。教室里模型坏了要打电话找公司维修吗？不，天宝老师来处理。有问题想到找天宝老师，说明他拥有善于解决问题的能力；“马上来解决”是说天宝老师处理问题的速度很快，说明他面对突发的棘手问题，工作态度不推诿，不怠慢，是很积极向上的解决问题的态度，是一个大学老师的模范性工作态度。</w:t>
      </w:r>
    </w:p>
    <w:p>
      <w:pPr>
        <w:pStyle w:val="Normal"/>
        <w:tabs>
          <w:tab w:val="clear" w:pos="420"/>
          <w:tab w:val="left" w:pos="236" w:leader="none"/>
        </w:tabs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我国古代著名的思想家老子曾说过：上善若水，水善利万物而不争。在</w:t>
      </w:r>
      <w:r>
        <w:rPr>
          <w:rFonts w:eastAsia="仿宋" w:cs="仿宋" w:ascii="仿宋" w:hAnsi="仿宋"/>
          <w:kern w:val="0"/>
          <w:sz w:val="30"/>
          <w:szCs w:val="30"/>
        </w:rPr>
        <w:t>7.20</w:t>
      </w:r>
      <w:r>
        <w:rPr>
          <w:rFonts w:ascii="仿宋" w:hAnsi="仿宋" w:cs="仿宋" w:eastAsia="仿宋"/>
          <w:kern w:val="0"/>
          <w:sz w:val="30"/>
          <w:szCs w:val="30"/>
        </w:rPr>
        <w:t>特大暴雨来临时，时值暑假假期里，护理学院全员戒备，领导安排轮班，每日专人值班蹲守实验室，排查四层楼每间教室的漏水情况，便于处理突发情况。由于雨水量太大，路况不好，其他老师无法开车来到学校，天宝老师毅然在学校守了一个假期，在只有老餐厅供应三餐的状态下，每天去护理学院逐一排查四层楼各个实验室的状况，直到雨过天晴，大水消退，实验室和所有的仪器设备安然无恙。开学后，当老师们回到洒满阳光的实验室，那安然无恙的模型人和高端设备无一不在表示对守护人的感谢。是啊，杨天宝老师就是这样不争不抢的默默在做事，他太善于为他人着想，宁肯牺牲自己的时间，也要帮助有困难的老师；他太有责任心和使命感，才会牺牲一个暑假守在学校，只为护理学院不被淹。</w:t>
      </w:r>
    </w:p>
    <w:p>
      <w:pPr>
        <w:pStyle w:val="Normal"/>
        <w:tabs>
          <w:tab w:val="clear" w:pos="420"/>
          <w:tab w:val="left" w:pos="236" w:leader="none"/>
        </w:tabs>
        <w:ind w:firstLine="600"/>
        <w:rPr/>
      </w:pPr>
      <w:r>
        <w:rPr>
          <w:rFonts w:eastAsia="仿宋" w:cs="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" w:eastAsia="仿宋"/>
          <w:kern w:val="0"/>
          <w:sz w:val="30"/>
          <w:szCs w:val="30"/>
        </w:rPr>
        <w:t>年，住院医师规范化培训在我校医工楼举行，布置考试的场地成为一个艰巨的任务，在学校抽调老师去布置考场时，杨天宝老师积极主动的报名参加，还会提前准备好矿泉水发给来帮忙的学生，在陈田慧等同学干重体力活时接过工作，让学生去旁边休息，自己开始埋头苦干，全然不顾自己额头上的汗水。在这项本不属于自己工作范畴内的工作中，杨天宝老师俨然像一个真正的考场工作者，而不是去随便应付工作的，而对于其他每项工作，他也都是一如既往的认真负责。事实上，他对工作的积极态度早已得到同事和领导的一致好评。</w:t>
      </w:r>
    </w:p>
    <w:p>
      <w:pPr>
        <w:pStyle w:val="Normal"/>
        <w:tabs>
          <w:tab w:val="clear" w:pos="420"/>
          <w:tab w:val="left" w:pos="236" w:leader="none"/>
        </w:tabs>
        <w:ind w:firstLine="3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印度诗人泰戈尔在他的诗集里这样写道：花的事业是甜蜜的，果的事业是珍贵的，让我干叶的事业吧，因为叶总是谦逊的垂着它的绿荫。是啊，杨天宝老师就像这绿叶，他总是这样默默的谦逊的做着自己的工作，外表稚嫩待人温和，内心却又热情似火，对学生一视同仁。因为护理学院实验课程的特殊性，课前会有勤工俭学的同学来协助教辅老师准备上课物品，杨天宝老师很少指挥学生做事，但凡自己能做的事情，他总是选择一个人默默做完。</w:t>
      </w:r>
    </w:p>
    <w:p>
      <w:pPr>
        <w:pStyle w:val="Normal"/>
        <w:tabs>
          <w:tab w:val="clear" w:pos="420"/>
          <w:tab w:val="left" w:pos="236" w:leader="none"/>
        </w:tabs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在教师队伍里，有张开双臂为学生挡住死神的英雄教师谭某某；有奋不顾身的救学生于危难中的最美教师张丽莉；有如同张海迪一般，坐在轮椅上却心怀教育梦想的教师吴永良。这些熠熠发光的师德楷模让教育事业充满爱与希望，杨天宝老师是千千万万教师中微不足道的一群人，教学能力和工作能力是可以通过学习来积累经验的，但是对工作的热爱和对学生真挚的感情确是难得的可贵，“要做事，先做人”是杨天宝老师一贯的处事风格，只有做好一个真正的人，才能把事情做好。</w:t>
      </w:r>
    </w:p>
    <w:p>
      <w:pPr>
        <w:pStyle w:val="Normal"/>
        <w:tabs>
          <w:tab w:val="clear" w:pos="420"/>
          <w:tab w:val="left" w:pos="236" w:leader="none"/>
        </w:tabs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师德师风是什么，我可能无法引经据典、有理有据的侃侃而谈的给出一个答案，但是我想真正的师风师德就在我们这些平平凡凡、普普通通的教师们不厌其烦的给学生解疑答惑时，在对学生点点滴滴的关怀中，在不存傲慢与偏见一视同仁的对待学生中。陶行知先生说：你的教鞭下有瓦特，你的冷眼里有牛顿，你的讥笑中有爱迪生。平等对待每个学生是杨天宝老师一直坚持的作风。</w:t>
      </w:r>
    </w:p>
    <w:p>
      <w:pPr>
        <w:pStyle w:val="Normal"/>
        <w:tabs>
          <w:tab w:val="clear" w:pos="420"/>
          <w:tab w:val="left" w:pos="236" w:leader="none"/>
        </w:tabs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正确认识自身的职业价值，倡导爱岗敬业，强化责任意识，是社会对职业道德教育的必然要求。作为大学老师，在即将就业的大学生里，能够做到这些更加重要，只有以身作则，身当先范，才能教育出优秀的大学生。</w:t>
      </w:r>
    </w:p>
    <w:sectPr>
      <w:footerReference w:type="default" r:id="rId3"/>
      <w:type w:val="nextPage"/>
      <w:pgSz w:w="11906" w:h="16838"/>
      <w:pgMar w:left="1531" w:right="1531" w:gutter="0" w:header="0" w:top="170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9" w:after="0"/>
      <w:ind w:left="1070" w:hanging="0"/>
      <w:outlineLvl w:val="0"/>
    </w:pPr>
    <w:rPr>
      <w:rFonts w:ascii="PMingLiU;新細明體" w:hAnsi="PMingLiU;新細明體" w:eastAsia="PMingLiU;新細明體" w:cs="PMingLiU;新細明體"/>
      <w:sz w:val="44"/>
      <w:szCs w:val="4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5" w:right="1902" w:hanging="0"/>
      <w:jc w:val="center"/>
      <w:outlineLvl w:val="1"/>
    </w:pPr>
    <w:rPr>
      <w:rFonts w:ascii="黑体;SimHei" w:hAnsi="黑体;SimHei" w:eastAsia="黑体;SimHei" w:cs="黑体;SimHei"/>
      <w:sz w:val="36"/>
      <w:szCs w:val="36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kern w:val="2"/>
      <w:sz w:val="21"/>
      <w:szCs w:val="24"/>
    </w:rPr>
  </w:style>
  <w:style w:type="character" w:styleId="Style14">
    <w:name w:val="页脚 字符"/>
    <w:qFormat/>
    <w:rPr>
      <w:kern w:val="2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napToGrid w:val="true"/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28:00Z</dcterms:created>
  <dc:creator>蔡娜娜</dc:creator>
  <dc:description/>
  <cp:keywords/>
  <dc:language>en-US</dc:language>
  <cp:lastModifiedBy>杨洋</cp:lastModifiedBy>
  <dcterms:modified xsi:type="dcterms:W3CDTF">2022-05-27T07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21DBBFD454F2A84E7F2EE62E8583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DM0NWFkYjQxMDQ0MWY5NTgxOGRmYWE0MTQwMzE0NzIifQ==</vt:lpwstr>
  </property>
</Properties>
</file>