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等线;DengXian"/>
          <w:sz w:val="30"/>
          <w:szCs w:val="30"/>
          <w:lang w:val="en-US" w:eastAsia="en-US"/>
        </w:rPr>
      </w:pPr>
      <w:r>
        <w:rPr>
          <w:rFonts w:eastAsia="黑体;SimHei" w:cs="等线;DengXian" w:ascii="黑体;SimHei" w:hAnsi="黑体;SimHei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97155</wp:posOffset>
                </wp:positionV>
                <wp:extent cx="201168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当好引路人，一起向未来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师德主题教育征文比赛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5.95pt;mso-wrap-distance-left:9.05pt;mso-wrap-distance-right:9.05pt;mso-wrap-distance-top:0pt;mso-wrap-distance-bottom:0pt;margin-top:7.65pt;mso-position-vertical-relative:text;margin-left:276.45pt;mso-position-horizontal-relative:text">
                <v:textbox inset="0.0986111111111111in,0.0395833333333333in,0.0986111111111111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5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当好引路人，一起向未来”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师德主题教育征文比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cs="等线;DengXia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>
          <w:rFonts w:cs="等线;DengXian"/>
          <w:szCs w:val="21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四有”老师，用心引路</w:t>
      </w:r>
    </w:p>
    <w:p>
      <w:pPr>
        <w:pStyle w:val="Normal"/>
        <w:rPr>
          <w:rFonts w:ascii="等线;DengXian" w:hAnsi="等线;DengXian" w:eastAsia="等线;DengXian" w:cs="等线;DengXian"/>
          <w:b/>
          <w:b/>
          <w:bCs/>
          <w:sz w:val="32"/>
          <w:szCs w:val="21"/>
        </w:rPr>
      </w:pPr>
      <w:r>
        <w:rPr>
          <w:rFonts w:eastAsia="等线;DengXian" w:cs="等线;DengXian" w:ascii="等线;DengXian" w:hAnsi="等线;DengXian"/>
          <w:b/>
          <w:bCs/>
          <w:sz w:val="32"/>
          <w:szCs w:val="21"/>
        </w:rPr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等线;DengXian"/>
          <w:sz w:val="30"/>
          <w:szCs w:val="30"/>
        </w:rPr>
      </w:pPr>
      <w:r>
        <w:rPr>
          <w:rFonts w:eastAsia="仿宋_GB2312" w:cs="等线;DengXian" w:ascii="仿宋_GB2312" w:hAnsi="仿宋_GB2312"/>
          <w:sz w:val="30"/>
          <w:szCs w:val="30"/>
        </w:rPr>
      </w:r>
    </w:p>
    <w:p>
      <w:pPr>
        <w:pStyle w:val="Normal"/>
        <w:rPr>
          <w:rFonts w:cs="等线;DengXia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姓   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张建华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单   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新乡医学院三全学院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职务</w:t>
      </w:r>
      <w:r>
        <w:rPr>
          <w:rFonts w:eastAsia="黑体;SimHei" w:cs="黑体;SimHei" w:ascii="黑体;SimHei" w:hAnsi="黑体;SimHei"/>
          <w:sz w:val="30"/>
          <w:szCs w:val="30"/>
        </w:rPr>
        <w:t>/</w:t>
      </w:r>
      <w:r>
        <w:rPr>
          <w:rFonts w:ascii="黑体;SimHei" w:hAnsi="黑体;SimHei" w:cs="黑体;SimHei" w:eastAsia="黑体;SimHei"/>
          <w:sz w:val="30"/>
          <w:szCs w:val="30"/>
        </w:rPr>
        <w:t>职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助教               </w:t>
      </w:r>
    </w:p>
    <w:p>
      <w:p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通讯地址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河南省新乡市平原示范区长江大道西段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850" w:bottom="1701"/>
          <w:pgNumType w:fmt="decimal"/>
          <w:formProt w:val="false"/>
          <w:textDirection w:val="lrTb"/>
          <w:docGrid w:type="linesAndChars" w:linePitch="587" w:charSpace="1433"/>
        </w:sectPr>
        <w:pStyle w:val="Normal"/>
        <w:spacing w:lineRule="auto" w:line="360"/>
        <w:ind w:firstLine="6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13603446201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  </w:t>
      </w:r>
    </w:p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四有”老师，用心引路</w:t>
      </w:r>
    </w:p>
    <w:p>
      <w:pPr>
        <w:pStyle w:val="Normal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张建华</w:t>
      </w:r>
    </w:p>
    <w:p>
      <w:pPr>
        <w:pStyle w:val="Normal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p>
      <w:pPr>
        <w:pStyle w:val="Normal"/>
        <w:ind w:firstLine="602"/>
        <w:rPr>
          <w:rFonts w:ascii="等线;DengXian" w:hAnsi="等线;DengXian" w:eastAsia="等线;DengXian" w:cs="等线;DengXian"/>
          <w:szCs w:val="22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踏上三尺讲台，赓续理想信念——隔代传承，不解之缘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幼年家贫，室如悬磬。常疑惑，爷爷为什么把家里的鸡蛋，明明不够吃，却要送给隔壁家的孩子，还有油馍。同桌未打招呼，偷用我的橡皮，我才把他推倒，为什么就罚我一人站在教室外。爷爷是我的小学老师，也是我同桌的小学老师。曾向爷爷申辩，无果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爷爷已故。现今我也成为一名教师，究其原因，也许正是爷爷的影子。“幼吾幼以及人之幼”，教学中的给予与付出，换来的是满足感、充实感，是马斯洛需要层次理论中自我价值的实现，这样的快乐需要慢慢参悟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捧着一颗心来，夯实德育根基——有教无类，因材施教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新时代的青年人差异化明显，面对着这群奇思异想、奇装异服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后，又有着脆弱、敏感的高自尊，我也摸索着个性化、特异性的教学方式。这名学生总是坐在后排角落，常常出神，课本是崭新的，时不时还会拿出手机，甚至有次正上课，接了电话、起身离开，下课前也未再回来，我记得他。我尝试接近他。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我：上课在干嘛呢。您叫什么名字？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：我叫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课程太难，听不懂。老师我要挂科了么？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我：为什么这么说？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：都挂了好几科了。之前老师也会问起我的名字。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我：您还委屈？觉得老师在针对您？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：难道不是？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我：您着相了。问您名字是因您长得帅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以后的每次课，我总去提问他，课前检查他作业，课后小结盘问他……整个班级都清晰地感觉到，老师在关注他，盯着他。兴许谈不上看好，却绝不是奚落、嫌弃。后来，学生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QQ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留言，讲了一大通感激的话，并致歉说早期是他学习态度不端正，幸有老师耐心、宽容，现感觉学习起来也不太难，许多科目如是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博学审问慎思，践行仁爱良知——春风化雨，润物在根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刚刚踏上讲台的老师，首要任务是站稳讲台。我也不例外，备课之辛酸，预试讲的不断演练，录下来纠正语气声调，课件教案几经易稿，争取字字珠玑。也许在某些人眼中，不过尔尔，过得去就好，讲课之优劣哪有什么简明、客观的标尺。良心而已。学生爱上一门课，往往从喜欢这位老师开始。学生能不能沉醉课堂，不仅是考验老师的专业性，还有学识外的魅力。要做到引经据典、诙谐风趣，畅谈历史、点缀生活，辩哲学以理性、融思政以艺术，教材的融会贯通是远不够的，还得深入调研本领域国内外专家的著作、论文，浏览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MOOC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微课平台的同类优质课程。聆听大家之言，方能洞悉国内、国际学术进展。汲百家之长，习以致用，走过世界的人才会有世界的语言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教学是良心活。苏霍姆林斯基曾言，教师的良心会派生出羞耻心、责任心与事业心。一旦站稳了，就想站得好，这便要深入课程设计与课堂组织。学生学习的内驱力不足，是许多课程的痛点。学生们懒散懈怠，课前几分钟才能到教室，三三两两都坐在后排，抢着老师触摸不到的犄角旮旯。严厉得教导几句，稍有改善，下次课学生依旧这般。为了更好解决问题，我就不断寻找，向经验丰富的名师请教，又借助网站、论坛检索同行们对付此状的策略。一番鼓捣，我找到了满意的方法。“上课开始前，我拿着手机对准坐在后三排的学生，一阵咔咔咔，看着学生不解的眼神，我开始宣布，本节课后的作业，后三排的同学需要上交，刚才拍照为了取证，以防同学不交作业，不承认曾坐后排。作业采用扣分制，零分最高，作为过程性考核的一部分纳入最终成绩。”幽默不失大方，尤其在第一节课实施，之后学生们都会努力早到，争坐前排，一扫拖沓之风，效果颇佳。学生戏言——“为了个好座位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点的课需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点来，得多听两节其他班的课”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这毕竟是外在的，想要真正提高学生学习动机和学习投入，还要在课程本身下功夫。我重新修订教学大纲，将培养目标分为三个阶层：知识，方法，理念。三者关系既嵌套又递进。知识是基础，是琐碎的表象，掌握得好也不见得本门课就学得好，可能会只见树木，不见森林；方法的作用是提纲挈领，通过归纳、演绎，分析、综合等搭建学科框架，构建知识体系；理念是思考问题的角度，既是贯穿本门学科的思维主线，又是隐在知识之后的抽象核心。正所谓教书易，育人难，我的理解是“知识教得好，是在教书；理念教得好，是在育人”。我的做法是一方面尊重教学规律，课前讲方法，课中重知识，课后思规律。另一方面开展线上线下混合式教学模式，线上拉广角、开视野，轻松有趣，陈列各知识点，归纳学习方法，培养学生主动性；线下小开口、深挖井，严谨审慎，凸显知识的高阶性，厚植学科理念与思维。知识是语言载体，方法是逻辑工具，理念是思维内涵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概而论之，教学的诸多努力，没有契约，可能都属于小概率事件，维系的是良心。这份主动性与自主性是哪来的呢？谁愿？黑格尔在《精神现象学》中诠释，良心是对义务的自觉意识，而非对利益的计算与权衡。其一，这份良心活的自觉与自由是主体内心深处向善本性的挖掘，是道德自我意识形成的表征，作为抽象的内心形式，并无具体内容，但却是善的内在动力，真实存在，可模仿，可复制。其二，这份良心活是非功利主义的，不可着眼一时付出与收获的比例，台下勤勤恳恳，兢兢业业，点点滴滴，三周置换三学时，在台上也难有特效药般的艺术表现力，厚积薄发不争一蹴而就、立竿见影。</w:t>
      </w:r>
    </w:p>
    <w:p>
      <w:pPr>
        <w:pStyle w:val="Normal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就是这份良心，成了我理性的自我认同，感性的自我满足，意志的自我坚持，行为的自我规范。育人者必先育己，我做一名 “四有”老师的初心依旧，仍走在路上。</w:t>
      </w:r>
    </w:p>
    <w:sectPr>
      <w:footerReference w:type="default" r:id="rId3"/>
      <w:type w:val="nextPage"/>
      <w:pgSz w:w="11906" w:h="16838"/>
      <w:pgMar w:left="1531" w:right="1531" w:gutter="0" w:header="0" w:top="170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6:00Z</dcterms:created>
  <dc:creator>dell</dc:creator>
  <dc:description/>
  <cp:keywords/>
  <dc:language>en-US</dc:language>
  <cp:lastModifiedBy>杨洋</cp:lastModifiedBy>
  <dcterms:modified xsi:type="dcterms:W3CDTF">2022-05-27T07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